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первом заседании Совета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ченгского муниципального округа второго созы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6 сентября 2025 года в 11 часов</w:t>
      </w:r>
      <w:r>
        <w:rPr/>
        <w:t xml:space="preserve"> состоится первое заседание Совета депутатов Печенгского муниципального округа второго созыв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5-09-24T06:10:00Z</dcterms:modified>
  <cp:revision>30</cp:revision>
  <dc:subject/>
  <dc:title/>
</cp:coreProperties>
</file>